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With the launch of the Que, we have two main objectives;</w:t>
      </w:r>
    </w:p>
    <w:p>
      <w:pPr>
        <w:pStyle w:val="Normal"/>
        <w:spacing w:lineRule="auto" w:line="480"/>
        <w:rPr/>
      </w:pPr>
      <w:r>
        <w:rPr/>
        <w:t>Our primary objective is to increase consumer awareness regarding both brand and product. As e-readers are a relatively new concept to Canada, we want to ensure that consumers know about the product itself, while simultaneously linking the Que to the e-reader, so that when it is mentioned, our brand is the one that automatically comes to mind. We want to increase awareness from 31% to 66% within the course of a year. We are confident that our six-month communication plan will enable us to achieve this goal. (SCOTT: GRAPH AND REFERENCE PLEASE!)</w:t>
      </w:r>
    </w:p>
    <w:p>
      <w:pPr>
        <w:pStyle w:val="Normal"/>
        <w:spacing w:lineRule="auto" w:line="480"/>
        <w:rPr/>
      </w:pPr>
      <w:r>
        <w:rPr/>
        <w:tab/>
        <w:t xml:space="preserve">Our second objective is in regards to trial usage; not only do we want to encourage consumers to try the Que, we are aiming for an initial purchase rate of 15% during the first year of launch. This purchase rate will be up from 0%, as this is Plastic Logic’s first foray into the e-reader market. In regards to brand trial usage, we want to convince those consumers who are currently aware of the e-readers to try the Que over those that are offered by our two major competitors, Sony and Amazon. In addition to brand trial usage, we aim to increase product trial usage, by strongly linking the Que to the e-reader. This will allow those consumers who first become aware of the product to have their first e-reader experience with the 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14:00Z</dcterms:created>
  <dc:creator/>
  <dc:description/>
  <cp:keywords/>
  <dc:language>en-US</dc:language>
  <cp:lastModifiedBy>Elyse Danchuk</cp:lastModifiedBy>
  <dcterms:modified xsi:type="dcterms:W3CDTF">2009-11-18T20:54:00Z</dcterms:modified>
  <cp:revision>1</cp:revision>
  <dc:subject/>
  <dc:title>With the launch of the Que, we have two main objectives;</dc:title>
</cp:coreProperties>
</file>