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 w:hAnsi="Calibri" w:cs="Calibri"/>
          <w:b/>
          <w:b/>
        </w:rPr>
      </w:pPr>
      <w:r>
        <w:rPr>
          <w:rFonts w:cs="Calibri" w:ascii="Calibri" w:hAnsi="Calibri"/>
          <w:b/>
        </w:rPr>
        <w:t>Print Media</w:t>
      </w:r>
    </w:p>
    <w:p>
      <w:pPr>
        <w:pStyle w:val="Normal"/>
        <w:spacing w:lineRule="auto" w:line="480"/>
        <w:rPr>
          <w:rFonts w:ascii="Calibri" w:hAnsi="Calibri" w:cs="Calibri"/>
        </w:rPr>
      </w:pPr>
      <w:r>
        <w:rPr>
          <w:rFonts w:cs="Calibri" w:ascii="Calibri" w:hAnsi="Calibri"/>
        </w:rPr>
        <w:tab/>
        <w:t xml:space="preserve">We chose to use magazines as our main print media vehicle, as not only does this medium allow us to effectively reach our target market, this also allows our advertisements to be of a higher quality and image. It is for this reason that we chose to focus our efforts on magazine advertising, rather than utilizing newspaper advertising.  Magazines allow us to really deliver an impact in our creative imagery, whereas newspapers cannot, and as we are marketing the Que as a higher end product, we feel that this should be reflected in our advertising method. </w:t>
      </w:r>
    </w:p>
    <w:p>
      <w:pPr>
        <w:pStyle w:val="Normal"/>
        <w:spacing w:lineRule="auto" w:line="480"/>
        <w:rPr>
          <w:rFonts w:ascii="Calibri" w:hAnsi="Calibri" w:cs="Calibri"/>
        </w:rPr>
      </w:pPr>
      <w:r>
        <w:rPr>
          <w:rFonts w:cs="Calibri" w:ascii="Calibri" w:hAnsi="Calibri"/>
        </w:rPr>
        <w:t xml:space="preserve">The magazines that will feature our advertisements are Macleans, Canadian Business, and Backbone Magazine, which are Canadian magazines, which pertain to business professionals. We realize that by solely focusing our efforts on Canadian periodicals, this will exclude those in our target market that read American publications, but since this is for the Canadian launch of Que, we are not overly concerned about this aspect. Canadian Business provides business information to business professionals that they can use to cater to their needs. Many of those who read both Canadian Business and Macleans are relevant and key decision makers in their field of expertise. As Backbone is the only magazine in Canada that focuses on the technological trends that can aid businesses in Canada’s constantly changing economy, we feel that this pairing with the Que is ideal. In addition, we have chosen to feature an ad in Air Canada's enRoute magazine, as numerous business professionals fly daily, and read this publication, as it is a major point of influence and reference in the Canadian market, and is actually considered the benchmark among flight publications.* Although this campaign is for the Canadian launch of Que, this may pique interest in consumers from other countries, which would aid in increasing brand awareness. Lastly, Air Canada just recently added a menu solely for First Class passengers, Executive First menu, which we intend to use. We would not have to compete with any other advertisements, as this menu allows us to have the exclusive opportunity of being the only ad per menu. As we are positioning the Que to be an elite product, being the sole advertiser fits perfectly into our desired mind-set.   </w:t>
      </w:r>
    </w:p>
    <w:p>
      <w:pPr>
        <w:pStyle w:val="Normal"/>
        <w:spacing w:lineRule="auto" w:line="48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Our total CPM-TM for magazines is $943.12/M (see Appendix)</w:t>
      </w:r>
    </w:p>
    <w:p>
      <w:pPr>
        <w:pStyle w:val="Normal"/>
        <w:spacing w:lineRule="auto" w:line="480"/>
        <w:rPr>
          <w:rFonts w:ascii="Calibri" w:hAnsi="Calibri" w:cs="Calibri"/>
          <w:b/>
          <w:b/>
        </w:rPr>
      </w:pPr>
      <w:r>
        <w:rPr>
          <w:rFonts w:cs="Calibri" w:ascii="Calibri" w:hAnsi="Calibri"/>
          <w:b/>
        </w:rPr>
        <w:t>Out-of-Home</w:t>
      </w:r>
    </w:p>
    <w:p>
      <w:pPr>
        <w:pStyle w:val="Normal"/>
        <w:spacing w:lineRule="auto" w:line="480"/>
        <w:rPr/>
      </w:pPr>
      <w:r>
        <w:rPr>
          <w:rFonts w:cs="Calibri" w:ascii="Calibri" w:hAnsi="Calibri"/>
        </w:rPr>
        <w:tab/>
        <w:t xml:space="preserve">We will be displaying large banner advertisements in 9 downtown malls in major Canadian cities. These sites were chosen as they are where Pattison, who is our mall banner suppler, places them. The large size is attention-grabbing and we plan to have them place in focal points within each mall. In addition, each location that features the mall banner will also feature a digital mall network. Essentially, this is one of our featured ads, which is digitalized and displayed in a high resolution LCD screen. This allows for an intriguing display, as it is eye-catching, and well illustrates the images used in our campaign. Similarly, digital office networks, formatted to a 15-inch wide-screen, will be placed in elevators of office towers in Vancouver, Edmonton, Calgary, Toronto, Montreal, and Ottawa. They are similar to the digital mall, the main difference being their location and that they are viewed by business professionals almost exclusively, from 7 am to 7 pm, Monday to Friday. Last of all, we will be taking advantage of the PATH-Toronto's Downtown Walkway. This 27 kilometer network covers the Financial and Shopping districts, and the pedestrian traffic consists of the largest concentration of business professionals in Canada, making this an ideal location to feature a full domination 12-panel ad, which we will be doing during the first month of our campaign. We will then downsize to half domination, which consists of 6 panels, during the third and fifth month. This high concentration of pedestrian traffic enables us to be able to reach a vast and diverse audience comprising largely of our target market.  </w:t>
      </w:r>
    </w:p>
    <w:p>
      <w:pPr>
        <w:pStyle w:val="Normal"/>
        <w:spacing w:lineRule="auto" w:line="480"/>
        <w:rPr>
          <w:rFonts w:ascii="Calibri" w:hAnsi="Calibri" w:cs="Calibri"/>
          <w:b/>
          <w:b/>
        </w:rPr>
      </w:pPr>
      <w:r>
        <w:rPr>
          <w:rFonts w:cs="Calibri" w:ascii="Calibri" w:hAnsi="Calibri"/>
          <w:b/>
        </w:rPr>
        <w:t>Non-traditional</w:t>
      </w:r>
    </w:p>
    <w:p>
      <w:pPr>
        <w:pStyle w:val="Normal"/>
        <w:spacing w:lineRule="auto" w:line="480"/>
        <w:rPr>
          <w:rFonts w:ascii="Calibri" w:hAnsi="Calibri" w:cs="Calibri"/>
        </w:rPr>
      </w:pPr>
      <w:r>
        <w:rPr>
          <w:rFonts w:cs="Calibri" w:ascii="Calibri" w:hAnsi="Calibri"/>
        </w:rPr>
        <w:tab/>
        <w:t>Our non-traditional media consist of trades shows, which allows us to speak directly with consumers, and inform them on how the Que functions and fits into their lifestyle. We will be able to give a more in-depth explanation of the Que and address any direct questions or comments individuals may have. This medium enables the consumer to interact with us so that they can gain more knowledge and insight on the product. In addition, trade shows are known to cater to certain categories of individuals, as not every show appeals to every person. Taking this into consideration, we have decided to participate in the following Canadian tradeshows;</w:t>
      </w:r>
    </w:p>
    <w:p>
      <w:pPr>
        <w:pStyle w:val="Normal"/>
        <w:spacing w:lineRule="auto" w:line="480"/>
        <w:rPr>
          <w:rFonts w:ascii="Calibri" w:hAnsi="Calibri" w:cs="Calibri"/>
        </w:rPr>
      </w:pPr>
      <w:r>
        <w:rPr>
          <w:rFonts w:cs="Calibri" w:ascii="Calibri" w:hAnsi="Calibri"/>
        </w:rPr>
        <w:t>-2010 International Simulation Multi-Conference</w:t>
      </w:r>
    </w:p>
    <w:p>
      <w:pPr>
        <w:pStyle w:val="Normal"/>
        <w:spacing w:lineRule="auto" w:line="480"/>
        <w:rPr>
          <w:rFonts w:ascii="Calibri" w:hAnsi="Calibri" w:cs="Calibri"/>
        </w:rPr>
      </w:pPr>
      <w:r>
        <w:rPr>
          <w:rFonts w:cs="Calibri" w:ascii="Calibri" w:hAnsi="Calibri"/>
        </w:rPr>
        <w:tab/>
        <w:t>This annual conference, held in Ottawa, Ontario, is sponsored by the Society for Modeling and Simulation International. This conference covers "state of the art developments in computer simulation technologies, as well as scientific, industrial, and business applications."</w:t>
      </w:r>
    </w:p>
    <w:p>
      <w:pPr>
        <w:pStyle w:val="Normal"/>
        <w:spacing w:lineRule="auto" w:line="480"/>
        <w:rPr>
          <w:rFonts w:ascii="Calibri" w:hAnsi="Calibri" w:cs="Calibri"/>
        </w:rPr>
      </w:pPr>
      <w:r>
        <w:rPr>
          <w:rFonts w:cs="Calibri" w:ascii="Calibri" w:hAnsi="Calibri"/>
        </w:rPr>
        <w:t xml:space="preserve">(source: http://www.tsnn.com/profile.asp?EventID=37283&amp;CatID=25) This conference would allows us to reach those tech-savvy consumers who have an interest in the new and emerging business technologies that are available. </w:t>
      </w:r>
    </w:p>
    <w:p>
      <w:pPr>
        <w:pStyle w:val="Normal"/>
        <w:spacing w:lineRule="auto" w:line="480"/>
        <w:rPr>
          <w:rFonts w:ascii="Calibri" w:hAnsi="Calibri" w:cs="Calibri"/>
        </w:rPr>
      </w:pPr>
      <w:r>
        <w:rPr>
          <w:rFonts w:cs="Calibri" w:ascii="Calibri" w:hAnsi="Calibri"/>
        </w:rPr>
        <w:t>-The National Franchise and Business Opportunities Show</w:t>
      </w:r>
    </w:p>
    <w:p>
      <w:pPr>
        <w:pStyle w:val="Normal"/>
        <w:spacing w:lineRule="auto" w:line="480"/>
        <w:rPr>
          <w:rFonts w:ascii="Calibri" w:hAnsi="Calibri" w:cs="Calibri"/>
        </w:rPr>
      </w:pPr>
      <w:r>
        <w:rPr>
          <w:rFonts w:cs="Calibri" w:ascii="Calibri" w:hAnsi="Calibri"/>
        </w:rPr>
        <w:tab/>
        <w:t xml:space="preserve">This show will allow us to demonstrate the newest e-reader on the market to various Canadian provinces, as it is a cross-Canada trade show. In addition, they have the most extensive media campaign in the industry, therefore we will be able to benefit from added promotions. Many prospective business buyers with capital to invest attend this event, which will be a great opportunity to not only promote our high-quality e-reader, but to attract their attention to the great investment prospect that is the Que. </w:t>
      </w:r>
    </w:p>
    <w:p>
      <w:pPr>
        <w:pStyle w:val="Pa0"/>
        <w:rPr>
          <w:rFonts w:ascii="Calibri" w:hAnsi="Calibri" w:cs="Calibri"/>
          <w:b/>
          <w:b/>
        </w:rPr>
      </w:pPr>
      <w:r>
        <w:rPr>
          <w:rFonts w:cs="Calibri" w:ascii="Calibri" w:hAnsi="Calibri"/>
          <w:b/>
        </w:rPr>
        <w:t>Interactive</w:t>
      </w:r>
    </w:p>
    <w:p>
      <w:pPr>
        <w:pStyle w:val="Default"/>
        <w:rPr>
          <w:rFonts w:ascii="Calibri" w:hAnsi="Calibri" w:cs="Calibri"/>
          <w:b/>
          <w:b/>
        </w:rPr>
      </w:pPr>
      <w:r>
        <w:rPr>
          <w:rFonts w:cs="Calibri" w:ascii="Calibri" w:hAnsi="Calibri"/>
          <w:b/>
        </w:rPr>
      </w:r>
    </w:p>
    <w:p>
      <w:pPr>
        <w:pStyle w:val="Default"/>
        <w:spacing w:lineRule="auto" w:line="480"/>
        <w:rPr/>
      </w:pPr>
      <w:r>
        <w:rPr/>
        <w:tab/>
      </w:r>
      <w:r>
        <w:rPr>
          <w:rFonts w:cs="Calibri" w:ascii="Calibri" w:hAnsi="Calibri"/>
        </w:rPr>
        <w:t>We chose to devote the 2</w:t>
      </w:r>
      <w:r>
        <w:rPr>
          <w:rFonts w:cs="Calibri" w:ascii="Calibri" w:hAnsi="Calibri"/>
          <w:vertAlign w:val="superscript"/>
        </w:rPr>
        <w:t>nd</w:t>
      </w:r>
      <w:r>
        <w:rPr>
          <w:rFonts w:cs="Calibri" w:ascii="Calibri" w:hAnsi="Calibri"/>
        </w:rPr>
        <w:t xml:space="preserve"> largest portion of our media budget to developing interactive displays advertising the Que. The high budget allocation is a reaction to the high costs needed to produce these displays. Each 5-foot display requires a large quantity of expensive material, software, and labour in order to be produced.  We will be placing 3 displays each into all the major Canadian cities and 3 into the Maritimes. Each city will have one unit to be placed in the business oriented city center malls and two mobile units which will be moved on a weekly basis to different office building foyers. </w:t>
      </w:r>
    </w:p>
    <w:p>
      <w:pPr>
        <w:pStyle w:val="Default"/>
        <w:spacing w:lineRule="auto" w:line="480"/>
        <w:rPr>
          <w:rFonts w:ascii="Calibri" w:hAnsi="Calibri" w:cs="Calibri"/>
        </w:rPr>
      </w:pPr>
      <w:r>
        <w:rPr>
          <w:rFonts w:cs="Calibri" w:ascii="Calibri" w:hAnsi="Calibri"/>
        </w:rPr>
        <w:tab/>
        <w:t>The purpose of the interactive display is to include an advertising media that allows the consumers to use the product in a very limited manner.  This method allows the ad to transform from a simple communication channel into simulated trial-usage. Consumers will be free to interact with the touch display and read information about the Que as well as sample magazine articles, newspaper articles, business documents, etc.. The majority of individuals learn best through active learning in which they willingly participate in the education process. By going beyond the reach of most conventional advertising media, we are able to develop dynamic consumer education for the Que.</w:t>
      </w:r>
    </w:p>
    <w:p>
      <w:pPr>
        <w:pStyle w:val="Default"/>
        <w:spacing w:lineRule="auto" w:line="480"/>
        <w:rPr/>
      </w:pPr>
      <w:r>
        <w:rPr>
          <w:rFonts w:cs="Calibri" w:ascii="Calibri" w:hAnsi="Calibri"/>
        </w:rPr>
        <w:tab/>
        <w:t xml:space="preserve"> In a more subtle and contrasting manner, we will also have a more conventional display set up in all Air Canada Maple Leaf Lounges. These displays will contain several actual Que eReaders. This will allow for a more in-depth exploration of the Que in a relaxed, casual business setting. By having these displays set up in this type of setting, business professionals will be able to get a glimpse as to how much lighter their travels could be if they themselves owned the Que eReader.</w:t>
      </w:r>
    </w:p>
    <w:p>
      <w:pPr>
        <w:pStyle w:val="Default"/>
        <w:spacing w:lineRule="auto" w:line="480"/>
        <w:rPr>
          <w:rFonts w:ascii="Calibri" w:hAnsi="Calibri" w:cs="Calibri"/>
          <w:b/>
          <w:b/>
        </w:rPr>
      </w:pPr>
      <w:r>
        <w:rPr>
          <w:rFonts w:cs="Calibri" w:ascii="Calibri" w:hAnsi="Calibri"/>
          <w:b/>
        </w:rPr>
        <w:t>Online</w:t>
      </w:r>
    </w:p>
    <w:p>
      <w:pPr>
        <w:pStyle w:val="Default"/>
        <w:spacing w:lineRule="auto" w:line="480"/>
        <w:rPr>
          <w:rFonts w:ascii="Calibri" w:hAnsi="Calibri" w:cs="Calibri"/>
        </w:rPr>
      </w:pPr>
      <w:r>
        <w:rPr>
          <w:rFonts w:cs="Calibri" w:ascii="Calibri" w:hAnsi="Calibri"/>
          <w:b/>
        </w:rPr>
        <w:tab/>
      </w:r>
      <w:r>
        <w:rPr>
          <w:rFonts w:cs="Calibri" w:ascii="Calibri" w:hAnsi="Calibri"/>
        </w:rPr>
        <w:t>All of our advertisements will promote our website for the Que (queforyou.com). This will be a supplement to all other forms of advertisement and used to provide more in depth information and specs on the Que. An eReader is a high involvement purchase and it is important that our consumers have access to as much information as required when making their purchase decision.</w:t>
      </w:r>
    </w:p>
    <w:p>
      <w:pPr>
        <w:pStyle w:val="Default"/>
        <w:spacing w:lineRule="auto" w:line="480"/>
        <w:rPr/>
      </w:pPr>
      <w:r>
        <w:rPr>
          <w:rFonts w:cs="Calibri" w:ascii="Calibri" w:hAnsi="Calibri"/>
        </w:rPr>
        <w:tab/>
        <w:t>Lastly, we shall take advantage of the popularity Google has with information seeking consumers. Seeing as how we want the brand name Que to become synonymous with the product class of eReaders, we will advertise through Google Adwords so that every time a consumer searches the word que or eReader, our company’s website will be one of the first 3 links displayed. This will develop a higher hit frequency on our website and subsequently higher consumer expos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w:altName w:val="Inkpen2 Metronome"/>
    <w:charset w:val="00"/>
    <w:family w:val="auto"/>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3">
    <w:name w:val="A3"/>
    <w:qFormat/>
    <w:rPr>
      <w:rFonts w:cs="Futura;Inkpen2 Metronom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Default">
    <w:name w:val="Default"/>
    <w:qFormat/>
    <w:pPr>
      <w:widowControl/>
      <w:autoSpaceDE w:val="false"/>
      <w:bidi w:val="0"/>
    </w:pPr>
    <w:rPr>
      <w:rFonts w:ascii="Futura;Inkpen2 Metronome" w:hAnsi="Futura;Inkpen2 Metronome" w:eastAsia="Times New Roman" w:cs="Futura;Inkpen2 Metronome"/>
      <w:color w:val="000000"/>
      <w:sz w:val="24"/>
      <w:szCs w:val="24"/>
      <w:lang w:val="en-CA" w:bidi="ar-SA" w:eastAsia="zh-CN"/>
    </w:rPr>
  </w:style>
  <w:style w:type="paragraph" w:styleId="Pa0">
    <w:name w:val="Pa0"/>
    <w:basedOn w:val="Default"/>
    <w:next w:val="Default"/>
    <w:qFormat/>
    <w:pPr>
      <w:spacing w:lineRule="atLeast" w:line="24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13:00Z</dcterms:created>
  <dc:creator>Elyse Danchuk</dc:creator>
  <dc:description/>
  <cp:keywords/>
  <dc:language>en-US</dc:language>
  <cp:lastModifiedBy>AICT Labs Group</cp:lastModifiedBy>
  <dcterms:modified xsi:type="dcterms:W3CDTF">2009-12-01T16:23:00Z</dcterms:modified>
  <cp:revision>5</cp:revision>
  <dc:subject/>
  <dc:title>Magazines</dc:title>
</cp:coreProperties>
</file>