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 xml:space="preserve">CPM-TM </w:t>
      </w:r>
    </w:p>
    <w:p>
      <w:pPr>
        <w:pStyle w:val="Normal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Maclea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tal Ad Cost= $465,120 (see Budgeting Appendix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rget Market=1,027,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-Our target market includes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Managers, owners, professionals, and executives=660, 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Senior managers and owners=102, 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Those in the IT market=265,000</w:t>
      </w:r>
    </w:p>
    <w:p>
      <w:pPr>
        <w:pStyle w:val="Normal"/>
        <w:rPr/>
      </w:pPr>
      <w:r>
        <w:rPr>
          <w:rFonts w:cs="Calibri" w:ascii="Calibri" w:hAnsi="Calibri"/>
        </w:rPr>
        <w:t>CPM-TM=(465,120/1,027,000)*1,000=</w:t>
      </w:r>
      <w:r>
        <w:rPr>
          <w:rFonts w:cs="Calibri" w:ascii="Calibri" w:hAnsi="Calibri"/>
          <w:b/>
        </w:rPr>
        <w:t>$453.89/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Backb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tal Ad Cost=$75,900 (see Budgeting Appendix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rget Market=300,000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We assume that our target market is the total readership of Backbone, as the media kit provided only breaks down readers into two categories; those in senior management position and those with a college or university education </w:t>
      </w:r>
    </w:p>
    <w:p>
      <w:pPr>
        <w:pStyle w:val="Normal"/>
        <w:rPr/>
      </w:pPr>
      <w:r>
        <w:rPr>
          <w:rFonts w:cs="Calibri" w:ascii="Calibri" w:hAnsi="Calibri"/>
        </w:rPr>
        <w:t>CPM-TM=(75,900/300,000)*1,000=</w:t>
      </w:r>
      <w:r>
        <w:rPr>
          <w:rFonts w:cs="Calibri" w:ascii="Calibri" w:hAnsi="Calibri"/>
          <w:b/>
        </w:rPr>
        <w:t>$253/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anadian Busines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tal Ad Cost=$176,700 (see Budgeting Appendix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rget Market=748,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Our target market includes the following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Managers, owners, professionals, and executives=418,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Senior managers and owners=93,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Those in the IT market=237,000</w:t>
      </w:r>
    </w:p>
    <w:p>
      <w:pPr>
        <w:pStyle w:val="Normal"/>
        <w:rPr/>
      </w:pPr>
      <w:r>
        <w:rPr>
          <w:rFonts w:cs="Calibri" w:ascii="Calibri" w:hAnsi="Calibri"/>
        </w:rPr>
        <w:t>CPM-TM=(176,700/748,000)*1,000=</w:t>
      </w:r>
      <w:r>
        <w:rPr>
          <w:rFonts w:cs="Calibri" w:ascii="Calibri" w:hAnsi="Calibri"/>
          <w:b/>
        </w:rPr>
        <w:t>$236.2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tal Average CPM-T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$453.89+$253.00+$236.23)/3=$314.37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urc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Macleans:</w:t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://docs.google.com/viewer?a=v&amp;q=cache:kBp97N9i82YJ:www.rogerspublishing.ca/portfolio/consumer/macleans/pdf/MAC_Reader_Demographics.pdf+macleans+readership+demographics&amp;hl=en&amp;gl=ca&amp;sig=AHIEtbTRVQImw_dsCbnl7OWNbr5rcxYXV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Backbone:</w:t>
      </w:r>
    </w:p>
    <w:p>
      <w:pPr>
        <w:pStyle w:val="Normal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://74.125.155.132/search?q=cache:-5R1XVCOeZEJ:www.backbonemag.com/files/PDF/Backbone_Media_Kit.pdf+backbone+readership+demographics&amp;cd=2&amp;hl=en&amp;ct=clnk&amp;gl=ca&amp;client=firefox-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Canadian Business </w:t>
      </w:r>
    </w:p>
    <w:p>
      <w:pPr>
        <w:pStyle w:val="Normal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http://docs.google.com/viewer?a=v&amp;q=cache:o9hEvEzTFI8J:www.rogerspublishing.ca/portfolio/consumer/cdn_business/pdf/CB_Readership_Demographics.pdf+canadian+business+readership+demographics&amp;hl=en&amp;gl=ca&amp;pid=bl&amp;srcid=ADGEESgW6Jt4Xpz5PIXeqbvaRUr3UH1a7pZI0q-uzkMzYfqMuSpaKS0WyuTZ10CreJxQYYRTceuE5N7sZXsU4DkwHxoZmuNqMa3ogW66ylSSHc6hvYEG8sQ9sK10sz571QWEHoUHELWe&amp;sig=AHIEtbQ5INdtmLrHr0o6h89BpTqbIQTAyw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viewer?a=v&amp;q=cache:kBp97N9i82YJ:www.rogerspublishing.ca/portfolio/consumer/macleans/pdf/MAC_Reader_Demographics.pdf+macleans+readership+demographics&amp;hl=en&amp;gl=ca&amp;sig=AHIEtbTRVQImw_dsCbnl7OWNbr5rcxYXVA" TargetMode="External"/><Relationship Id="rId3" Type="http://schemas.openxmlformats.org/officeDocument/2006/relationships/hyperlink" Target="http://74.125.155.132/search?q=cache:-5R1XVCOeZEJ:www.backbonemag.com/files/PDF/Backbone_Media_Kit.pdf+backbone+readership+demographics&amp;cd=2&amp;hl=en&amp;ct=clnk&amp;gl=ca&amp;client=firefox-a" TargetMode="External"/><Relationship Id="rId4" Type="http://schemas.openxmlformats.org/officeDocument/2006/relationships/hyperlink" Target="http://docs.google.com/viewer?a=v&amp;q=cache:o9hEvEzTFI8J:www.rogerspublishing.ca/portfolio/consumer/cdn_business/pdf/CB_Readership_Demographics.pdf+canadian+business+readership+demographics&amp;hl=en&amp;gl=ca&amp;pid=bl&amp;srcid=ADGEESgW6Jt4Xpz5PIXeqbvaRUr3UH1a7pZI0q-uzk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08:00Z</dcterms:created>
  <dc:creator>Elyse Danchuk</dc:creator>
  <dc:description/>
  <cp:keywords/>
  <dc:language>en-US</dc:language>
  <cp:lastModifiedBy>Elyse Danchuk</cp:lastModifiedBy>
  <dcterms:modified xsi:type="dcterms:W3CDTF">2009-12-01T16:08:00Z</dcterms:modified>
  <cp:revision>2</cp:revision>
  <dc:subject/>
  <dc:title>CPM-TM </dc:title>
</cp:coreProperties>
</file>