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en.wikipedia.org/wiki/West_Edmonton_Mal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toronto.ca/path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canada.occasionfranchise.ca/news/news.cfm?id=2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franchiseshowinfo.com/exhibitor/edmonton/exhibitor_info/overview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canadianbusiness.com/advertisers/index.j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rogerspublishing.ca/portfolio/consumer/cdn_business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rogerspublishing.ca/portfolio/consumer/macleans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enroute.aircanada.com/en/articles/advertise-with-u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pattisonoutdoor.com/en/index.php?option=com_content&amp;task=view&amp;id=9&amp;Itemid=10&amp;Itemid=1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pattisonoutdoor.com/en/index.php?option=com_content&amp;task=view&amp;id=9&amp;Itemid=10&amp;Itemid=1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pattisonoutdoor.com/en/index.php?option=com_content&amp;task=view&amp;id=9&amp;Itemid=10&amp;Itemid=1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pattisonoutdoor.com/en/index.php?option=com_content&amp;task=view&amp;id=9&amp;Itemid=10&amp;Itemid=1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zivelo.com/topfeaturesc10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expodepot.com/sirius-10%92x10%92-orbital-truss-display-p-1883.html?osCsid=8599595a17d3f8370be1e1a3c0f9fc8f&amp;cPath=46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West_Edmonton_Mall" TargetMode="External"/><Relationship Id="rId3" Type="http://schemas.openxmlformats.org/officeDocument/2006/relationships/hyperlink" Target="http://www.toronto.ca/path/" TargetMode="External"/><Relationship Id="rId4" Type="http://schemas.openxmlformats.org/officeDocument/2006/relationships/hyperlink" Target="http://canada.occasionfranchise.ca/news/news.cfm?id=25" TargetMode="External"/><Relationship Id="rId5" Type="http://schemas.openxmlformats.org/officeDocument/2006/relationships/hyperlink" Target="http://www.franchiseshowinfo.com/exhibitor/edmonton/exhibitor_info/overview.html" TargetMode="External"/><Relationship Id="rId6" Type="http://schemas.openxmlformats.org/officeDocument/2006/relationships/hyperlink" Target="http://www.canadianbusiness.com/advertisers/index.jsp" TargetMode="External"/><Relationship Id="rId7" Type="http://schemas.openxmlformats.org/officeDocument/2006/relationships/hyperlink" Target="http://www.rogerspublishing.ca/portfolio/consumer/cdn_business/index.htm" TargetMode="External"/><Relationship Id="rId8" Type="http://schemas.openxmlformats.org/officeDocument/2006/relationships/hyperlink" Target="http://www.rogerspublishing.ca/portfolio/consumer/macleans/index.htm" TargetMode="External"/><Relationship Id="rId9" Type="http://schemas.openxmlformats.org/officeDocument/2006/relationships/hyperlink" Target="http://enroute.aircanada.com/en/articles/advertise-with-us/" TargetMode="External"/><Relationship Id="rId10" Type="http://schemas.openxmlformats.org/officeDocument/2006/relationships/hyperlink" Target="http://www.pattisonoutdoor.com/en/index.php?option=com_content&amp;task=view&amp;id=9&amp;Itemid=10&amp;Itemid=10" TargetMode="External"/><Relationship Id="rId11" Type="http://schemas.openxmlformats.org/officeDocument/2006/relationships/hyperlink" Target="http://www.pattisonoutdoor.com/en/index.php?option=com_content&amp;task=view&amp;id=9&amp;Itemid=10&amp;Itemid=10" TargetMode="External"/><Relationship Id="rId12" Type="http://schemas.openxmlformats.org/officeDocument/2006/relationships/hyperlink" Target="http://www.pattisonoutdoor.com/en/index.php?option=com_content&amp;task=view&amp;id=9&amp;Itemid=10&amp;Itemid=10" TargetMode="External"/><Relationship Id="rId13" Type="http://schemas.openxmlformats.org/officeDocument/2006/relationships/hyperlink" Target="http://www.pattisonoutdoor.com/en/index.php?option=com_content&amp;task=view&amp;id=9&amp;Itemid=10&amp;Itemid=10" TargetMode="External"/><Relationship Id="rId14" Type="http://schemas.openxmlformats.org/officeDocument/2006/relationships/hyperlink" Target="http://www.zivelo.com/topfeaturesc10.htm" TargetMode="External"/><Relationship Id="rId15" Type="http://schemas.openxmlformats.org/officeDocument/2006/relationships/hyperlink" Target="http://expodepot.com/sirius-10%92x10%92-orbital-truss-display-p-1883.html?osCsid=8599595a17d3f8370be1e1a3c0f9fc8f&amp;cPath=467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27:00Z</dcterms:created>
  <dc:creator>Elyse Danchuk</dc:creator>
  <dc:description/>
  <cp:keywords/>
  <dc:language>en-US</dc:language>
  <cp:lastModifiedBy>Elyse Danchuk</cp:lastModifiedBy>
  <dcterms:modified xsi:type="dcterms:W3CDTF">2009-12-01T21:27:00Z</dcterms:modified>
  <cp:revision>2</cp:revision>
  <dc:subject/>
  <dc:title>http://en</dc:title>
</cp:coreProperties>
</file>