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trategy</w:t>
      </w:r>
    </w:p>
    <w:p>
      <w:pPr>
        <w:pStyle w:val="Normal"/>
        <w:spacing w:lineRule="auto" w:line="480"/>
        <w:rPr/>
      </w:pPr>
      <w:r>
        <w:rPr/>
        <w:br/>
        <w:t>The eReader has a chance to become a global phenomenon along the lines of such products as mp3 players or smartphones. In place of reading reports on bulky laptops, consumers now have the opportunity to carry the thin, compact, Plastic Logic Que eReader. The strategy we will use in this communication plan will revolve around associating the brand name as being synonymous with this relatively new product as well as persuading consumers to attempt a trial usage of the product.</w:t>
      </w:r>
    </w:p>
    <w:p>
      <w:pPr>
        <w:pStyle w:val="Normal"/>
        <w:spacing w:lineRule="auto" w:line="480"/>
        <w:rPr/>
      </w:pPr>
      <w:r>
        <w:rPr/>
      </w:r>
    </w:p>
    <w:p>
      <w:pPr>
        <w:pStyle w:val="Normal"/>
        <w:spacing w:lineRule="auto" w:line="480"/>
        <w:rPr/>
      </w:pPr>
      <w:r>
        <w:rPr/>
        <w:t xml:space="preserve">The first objective of this campaign is to increase awareness, both at a brand and product level. The eReader is a fairly new product concept that has the potential to take the mobile electronics market by storm. One of the cornerstores for this campaign will be the linking of the Que brand name with the eReader product category. The eventual goal being for a consumer to think Que when they hear the word eReader, similar to how current consumers link iPod with mp3 player.   Our campaign will be based on defining the brand image using primarily image ads. </w:t>
      </w:r>
    </w:p>
    <w:p>
      <w:pPr>
        <w:pStyle w:val="Normal"/>
        <w:spacing w:lineRule="auto" w:line="480"/>
        <w:rPr/>
      </w:pPr>
      <w:r>
        <w:rPr/>
      </w:r>
    </w:p>
    <w:p>
      <w:pPr>
        <w:pStyle w:val="Normal"/>
        <w:spacing w:lineRule="auto" w:line="480"/>
        <w:rPr/>
      </w:pPr>
      <w:r>
        <w:rPr/>
        <w:t>The second objective of trying to get consumers to undertake a trial usage will be slightly more difficult. There will be two strategies employed in our attempt to accomplish this objective. First off we will be linking key product attributes to the brand name. The Que eReader is unique in its general physical features. It is the thinnest, lightest, and literally most flexible eReader out there. It is this unique selling proposition that will be primarily featured in our advertisements. The second strategy used will be to situate the brand socially via slice of life ads. The main goal being to portray the Que eReader as being a product and brand that will soon become an everyday part of life in the business world.</w:t>
      </w:r>
    </w:p>
    <w:p>
      <w:pPr>
        <w:pStyle w:val="Normal"/>
        <w:spacing w:lineRule="auto" w:line="480"/>
        <w:rPr>
          <w:rFonts w:eastAsia="Times New Roman"/>
        </w:rPr>
      </w:pPr>
      <w:r>
        <w:rPr>
          <w:rFonts w:eastAsia="Times New Roman"/>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0:16:00Z</dcterms:created>
  <dc:creator>User</dc:creator>
  <dc:description/>
  <dc:language>en-US</dc:language>
  <cp:lastModifiedBy>User</cp:lastModifiedBy>
  <dcterms:modified xsi:type="dcterms:W3CDTF">2009-11-19T20:16:00Z</dcterms:modified>
  <cp:revision>2</cp:revision>
  <dc:subject/>
  <dc:title>Strategy</dc:title>
</cp:coreProperties>
</file>